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UUID 1.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6 Open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Hewlett-Packard Company, Palo Alto, Ca. &amp; Digital Equipment Corporation, Maynard, M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Golomshto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YMaKGCTuUsdWuU/LHDKxBdNhSMFFmKjtGO9Zww9B99abCjJct5+Vj9V+Qw38n77CgNzGdI
g07EYnqCsIVzjOkV3VIHj8iaofxnPpPmeBYu1GGUv6gBcSAjHU8RcVLqr/vlOF5e4BXva7Q9
cwmuvHX0mrFr04RRKQRYu2Q/D2opbpWnYGsPCIJpyioDEuRrZ22HIysjJ8v/7oLcoMh1tGoS
10ZlCCajTI1u8iA4yw</vt:lpwstr>
  </property>
  <property fmtid="{D5CDD505-2E9C-101B-9397-08002B2CF9AE}" pid="3" name="_2015_ms_pID_7253431">
    <vt:lpwstr>NivBoOiONayA0md4FLpi1fa7dhKPncldFVgQZw5pzkoAlU0Y6uLfug
XwdPdsIBlRomez3vo1ki6tzvsSL0Lz0ql7ML98l5REN0a6zOa2Mg9cWua88oZzmlUL1oJ/nE
17VoF/GFaCRIlO2UOJrSgbzNH+LNZ9n4VoYxbfjfkFe40ct14tcSW8bIU8W9urYeu6me38Jw
zt7tueFDEKmEApYKE7pFOO9KLexJD9QP6/EL</vt:lpwstr>
  </property>
  <property fmtid="{D5CDD505-2E9C-101B-9397-08002B2CF9AE}" pid="4" name="_2015_ms_pID_7253431_00">
    <vt:lpwstr>_2015_ms_pID_7253431</vt:lpwstr>
  </property>
  <property fmtid="{D5CDD505-2E9C-101B-9397-08002B2CF9AE}" pid="5" name="_2015_ms_pID_7253432">
    <vt:lpwstr>9OU5VolNx8XQLuvQoszEhZIQNvBffKATWsNg
AIOAelYTkXHpjznZ9nN0hUAe9qeIVvzV/eyezQwxcBGbF1Nlj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